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9"/>
        <w:gridCol w:w="426"/>
        <w:gridCol w:w="1080"/>
        <w:gridCol w:w="1559"/>
        <w:gridCol w:w="4536"/>
        <w:gridCol w:w="45"/>
      </w:tblGrid>
      <w:tr>
        <w:trPr>
          <w:trHeight w:val="144" w:hRule="atLeast"/>
        </w:trPr>
        <w:tc>
          <w:tcPr>
            <w:tcW w:w="979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84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979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792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МЕРОВСКАЯ ОБЛАСТЬ</w:t>
            </w:r>
          </w:p>
          <w:p>
            <w:pPr>
              <w:pStyle w:val="Normal"/>
              <w:jc w:val="center"/>
              <w:rPr>
                <w:caps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КУЗНЕЦКИЙ ГОРОДСКОЙ ОКРУГ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32"/>
              </w:rPr>
              <w:t>АДМИНИСТРАЦИЯ ГОРОДА НОВОКУЗНЕЦКА</w:t>
            </w:r>
          </w:p>
          <w:p>
            <w:pPr>
              <w:pStyle w:val="Normal"/>
              <w:jc w:val="center"/>
              <w:rPr>
                <w:spacing w:val="80"/>
                <w:sz w:val="36"/>
                <w:szCs w:val="36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41" w:hRule="atLeast"/>
        </w:trPr>
        <w:tc>
          <w:tcPr>
            <w:tcW w:w="36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</w:r>
          </w:p>
        </w:tc>
        <w:tc>
          <w:tcPr>
            <w:tcW w:w="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/>
          </w:tcPr>
          <w:p>
            <w:pPr>
              <w:pStyle w:val="Normal"/>
              <w:ind w:right="1" w:hanging="0"/>
              <w:jc w:val="right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от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1" w:hanging="0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</w:r>
          </w:p>
        </w:tc>
        <w:tc>
          <w:tcPr>
            <w:tcW w:w="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792" w:type="dxa"/>
            <w:gridSpan w:val="7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211" w:type="dxa"/>
            <w:gridSpan w:val="5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Совета по  развитию инвестиционного климат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едпринимательства</w:t>
            </w:r>
          </w:p>
          <w:p>
            <w:pPr>
              <w:pStyle w:val="ConsPlus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лаве города Новокузнец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инвестиционной привлекательности Новокузнецкого городского округа и содействия развитию предпринимательства на территории города, в соответствии с  Федеральными законами от 06.10.2003 №131-ФЗ «Об общих принципах организации местного самоуправления в Российской Федерации», от 24.07.2007 №209-ФЗ «О развитии малого и среднего предпринимательства в Российской Федерации», от 25.02.1999 №39-ФЗ «Об инвестиционной деятельности в Российской Федерации, осуществляемой в форме капитальных вложений», руководствуясь ст.40 Устава Новокузнецкого городского округ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Совет по  развитию инвестиционного климата и предпринимательства при Главе города Новокузнец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Состав Совета по  развитию инвестиционного климата и предпринимательства при Главе города Новокузнецка согласно приложению  №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оложение о Совете по  развитию инвестиционного климата и предпринимательства при Главе города Новокузнецка согласно приложению   №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Список председателей комитетов Совета по  развитию инвестиционного климата и предпринимательства при Главе города Новокузнецка согласно приложению №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администрации города Новокузнецка от 01.02.2011 №14 «О создании Совета по поддержке и развитию малого и среднего предпринимательства при главе города Новокузнецка», постановление администрации города Новокузнецка от 02.12.2013 №204 «О внесении изменений в постановление администрации города Новокузнецка от 01.02.2011 №14 «О создании Совета по поддержке и развитию малого и среднего предпринимательства при главе города Новокузнецка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делу по работе со средствами массовой информации администрации города Новокузнецка (И.Н. Лихоткина) опубликовать настоящее постановление в городской газете «Новокузнец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before="0" w:after="7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Первого заместителя Главы города (Е.А.Бедарев).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28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узнец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Новокузнецка</w:t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№___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Совете по  развитию инвестиционного климата и предпринимательства при Главе города Новокузнецка</w:t>
      </w:r>
    </w:p>
    <w:p>
      <w:pPr>
        <w:pStyle w:val="Style18"/>
        <w:autoSpaceDE w:val="false"/>
        <w:spacing w:lineRule="auto" w:line="240" w:before="0" w:after="4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овете по  развитию инвестиционного климата и предпринимательства (далее - Положение) регламентирует цели и задачи деятельности Совета по  развитию инвестиционного климата и предпринимательства (далее - Совет), устанавливает порядок формирования и состав Совета, а также вопросы, входящие в компетенцию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иссия Совета - "Взаимодействие и сотрудничество бизнеса и власти - путь к цивилизованному и развитому обществу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вет является постоянно действующим совещательным органом при Главе города. Совет обсуждает и принимает решения по вопросам создания благоприятных условий для развития предпринимательства и инвестиционного климата, участия субъектов предпринимательской и  инвестиционной деятельности в развитии экономики города в целях повышения уровня жизни горожан. Решения Совета носят рекомендательны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овет в своей деятельности руководствуется Федеральными законами от 24.07.2007 N 209-ФЗ "О развитии малого и среднего предпринимательства в Российской Федерации", от 25.02.1999 №39-ФЗ «Об инвестиционной деятельности в Российской Федерации, осуществляемой в форме капитальных вложений» и иными федеральными законами, указами Президента Российской Федерации, постановлениями Правительства Российской Федерации, нормативными правовыми актами органов государственной власти Кемеровской области, нормативными правовыми актами органов городского самоуправления, настоящим Положением и Регламентом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Территориальные, отраслевые, функциональные органы администрации города Новокузнецка (далее - органы администрации города), иные субъекты правотворческой инициативы при разработке проектов муниципальных нормативных правовых актов, регулирующих развитие субъектов предпринимательской и  инвестиционной деятельности на территории Новокузнецкого городского округа, вправе запрашивать у Совета информацию по вопросам, относящимся к его компетенции.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администрации города, подготовившие проект муниципального нормативного правового акта, регулирующего развитие субъектов предпринимательской и  инвестиционной деятельности на территории Новокузнецкого городского округа, предоставляют его в Совет для проведения общественной экспертизы проекта в соответствии с разделом 7 настоящего Положения.</w:t>
      </w:r>
    </w:p>
    <w:p>
      <w:pPr>
        <w:pStyle w:val="Normal"/>
        <w:autoSpaceDE w:val="false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основные задачи Сове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1. Целями деятельности Совета является содействие укреплению предпринимательского сектора экономики, развитие инвестиционного климата, учет интересов предпринимателей и инвесторов при формировании и реализации государственной и муниципальной политики в сфере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вет создан для решения следующих задач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1. Привлечение субъектов предпринимательской и инвестиционной деятельности к участию в реализации государственной политики в области развит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2. Организация взаимодействия и сотрудничества между всеми заинтересованными государственными и негосударственными организациями, областными и городскими органами власти, учеными, предпринимателями, организациями, образующими инфраструктуру  поддержки предпринимательской и инвестиционной деятельности, при реализации программ и мероприятий, направленных на развитие и поддержку предпринимательства и инвестиционного клим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3. Представление интересов субъектов предпринимательской и инвестиционной деятельности при взаимодействии с органами местного самоуправления, муниципальными и иными организац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4. Содействие развитию малого и среднего предпринимательства и его консолидации для решения актуальных социально-экономических проблем гор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5. Содействие совершенствованию правовой базы по вопросам предпринимательской и инвестиционной деятельности, устранение барьеров входа на рынок новых и развитие действующих субъектов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6. Разработка рекомендаций по муниципальной поддержке инвестиционных проектов и процессов стимулирования инвестиционной активности на территории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7. Подготовка предложений по эффективному использованию средств, предусмотренных в установленном порядке в рамках реализации городской Программы развития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.8. Рассмотрение проектов стратегических документов, затрагивающих вопросы  предпринимательской и инвестиционной деятельности на территории Новокузнецкого городского округа, анализ хода и результатов реализации данных документов, подготовка предложений по их корректиров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2.9. Рассмотрение результатов реализации инвестиционных проектов, включая несостоявшиеся и неуспешные, анализ причин неудач в их реализации. </w:t>
      </w:r>
    </w:p>
    <w:p>
      <w:pPr>
        <w:pStyle w:val="Normal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Рассмотрение инициатив бизнес-сообществ.</w:t>
      </w:r>
    </w:p>
    <w:p>
      <w:pPr>
        <w:pStyle w:val="Normal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Функции Сов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К основным функциям Совета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. Участие в разработке и реализации нормативных правовых актов Новокузнецкого городского округа, затрагивающих вопросы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Организация взаимодействия органов местного самоуправления с организациями всех организационно-правовых форм по вопросам реализации единой политики в области предпринимательской и инвестиционной деятельности на территории Новокузнец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Участие в обсуждении и подготовке предложений по проектам федеральных и региональных законов, затрагивающих вопросы предпринимательской и инвестиционной деятельности, в том числе льготного кредитования, налогообложения, страхования, льготных условий предоставления государственного и муниципального имущества во владение и (или) в 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Разработка и направление предложений органам местного самоуправления Новокузнецкого городского округа по вопросам развития предпринимательской и инвестиционной деятельности на территории Новокузнецкого городского округа, отвечающим интересам и приоритетам его социально-экономическ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5. Проведение общественной экспертизы проектов муниципальных нормативных правовых актов по вопросам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6. Информационная поддержка субъектов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Рассмотрение материалов о деятельности субъектов инвестиционной деятельности, реализующих инвестиционные проекты на территории Новокузнецкого городского округа, с целью вынесения решения о целесообразности продолжения реализации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8. Подготовка и проведение конференций, совещаний, семинаров и других организационных мероприятий с участием субъектов предпринимательской и инвестиционной деятельности и иных заинтересованных 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9. Изучение и обобщение опыта работы по развитию субъектов предпринимательской и инвестиционной деятельности в других регионах Российской Федерации и за рубеж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 Подготовка рекомендаций по эффективному использованию новых технологий и вовлечению в производственный оборот результатов научно-техниче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1. Содействие созданию и деятельности объединений (союзов, ассоциаций) субъектов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2. Определение механизма взаимодействия Совета с банковскими структурами, иными кредитными организациями в части обслуживания ими субъектов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3. Принятие решений о внесении инвестиционных проектов в Инвестиционный паспорт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4. Представление решений Совета Главе города для издания соответствующи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5. Рассмотрение и согласование презентационных материалов, содержащих информацию об инвестиционной деятельности на территории Новокузнецкого городского округа, для предоставления вышеуказанной информации отечественным и зарубежным инвестор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6. Участие в публичных консультациях в рамках оценки регулирующего воздействия проектов  муниципальных нормативных правовых актов согласно порядку проведения оценки регулирующего воздействия проектов муниципальных нормативных правовых актов Новокузнецкого городского округа, затрагивающих вопросы осуществления предпринимательской и инвестиционной деятельности, утвержденному решением Новокузнецкого городского Совета народных депутатов №11/134 от 26.11.2015г, а также в рамках экспертизы проектов  муниципальных нормативных правовых актов согласно порядку проведения экспертизы проектов муниципальных нормативных правовых актов Новокузнецкого городского округа, затрагивающих вопросы осуществления предпринимательской и инвестиционной деятельности, утвержденному решением Новокузнецкого городского Совета народных депутатов №11/134 от 26.11.2015г.</w:t>
      </w:r>
    </w:p>
    <w:p>
      <w:pPr>
        <w:pStyle w:val="Normal"/>
        <w:widowControl w:val="false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7. Выполнение иных функций, соответствующих целям и основным задачам деятельности Совета.</w:t>
      </w:r>
    </w:p>
    <w:p>
      <w:pPr>
        <w:pStyle w:val="Normal"/>
        <w:widowControl w:val="false"/>
        <w:autoSpaceDE w:val="false"/>
        <w:spacing w:before="0" w:after="480"/>
        <w:ind w:firstLine="709"/>
        <w:jc w:val="center"/>
        <w:rPr/>
      </w:pPr>
      <w:r>
        <w:rPr>
          <w:sz w:val="28"/>
          <w:szCs w:val="28"/>
        </w:rPr>
        <w:t>4. Формирование и порядок работы Совет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став Совета формируется администрацией города Новокузнецка на основании предложений депутатов Новокузнецкого городского Совета народных депутатов, представителей территориальных органов федеральных органов исполнительной власти в городе Новокузнецке, администрации города Новокузнецка, субъектов предпринимательской и инвестиционной деятельности, организаций, образующих инфраструктуру поддержки субъектов предпринимательской и инвестиционной деятельности, а также некоммерческих организаций, выражающих интересы субъектов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Совет осуществляет работу в форме заседаний. Заседания Совета проводятся по мере необходимости, но не реже двух раз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Совет правомочен проводить заседания и принимать решения по вопросам повестки дня в случае, если на заседании присутствуют не менее 50% членов Совета от его состава, утвержденного постановлением администрации города Новокузнец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шения Совета принимаются простым большинством голосов присутствующих на заседании членов Совета и носят рекомендательный характер. Каждый член Совета обладает правом одного голоса при голосовании по вопросам повестки дня. При равенстве голосов решающее значение имеет голос председателя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Совета по вопросам, указанным в повестке дня, принимаются на его заседаниях и оформляются протоколами заседаний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 дата проведения засе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 лица, присутствующие на заседании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 повестка дня засе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 вопросы, поставленные на голосование, основные положения выступлений (за исключением случаев проведения заседания посредством заочного голосования), итоги голосования по ним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 приняты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Протокол заседания Совета ведет секретарь, назначаемый председателем на каждом заседании Совета из числа сотрудников органов администрации города. Протокол заседания Совета подписывают председатель Совета и секретарь засе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ет предложения по включению вопросов в повестку заседания 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ивает своевременное (не позднее чем за 7 рабочих дней) оповещение членов Совета о проведении очередного заседания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членам Совета уведомление о проведении заседания совета и материалы (информацию) по вопросам повестки дня заседания в письменной форме с указанием даты, времени, места проведения заседания и повестки заседани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техническую работу по подготовке проведения заседаний Совета, рабочи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Совета и рабочих гру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ирает информацию от комитетов Совета и передаёт её Заместителю председателя Совета для формирования отчета о деятельности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7. Принятые на заседаниях Совета решения являются основанием для оформления проектов и внесения их в установленном порядке на рассмотрение распоряжений Главы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8. Актуализировать состав Совета и комитетов в начале кажд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В целях проведения общественной экспертизы проектов муниципальных нормативных правовых актов, регулирующих развитие субъектов предпринимательской и инвестиционной деятельности на территории Новокузнецкого городского округа (далее - общественная экспертиза проектов), в структуре Совета формируется комитет по общественной экспертизе проектов муниципальных нормативных правовых актов, регулирующих развитие субъектов предпринимательской и инвестиционной деятельности на территории Новокузнецкого городского округа (далее - комитет по общественной экспертизе прое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тета по общественной экспертизе проектов является заместитель председателя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е общественной экспертизы проектов осуществляется комитетом по общественной экспертизе проектов в соответствии с разделом 7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зультатах общественной экспертизы проекта принимается на заседании комитета по общественной экспертизе проектов и оформляется заключением о результатах общественной экспертизы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0. Выбытие членов Совета из его состава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инициативе члена Совета. Любой член Совета может выйти из его состава по собственному желанию, направив письменное уведомление об этом председателю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инициативе Совета в случае, если член Совета без уважительной причины не участвовал в работе трех и более заседаний Совета в течение одного календарного года.</w:t>
      </w:r>
    </w:p>
    <w:p>
      <w:pPr>
        <w:pStyle w:val="Normal"/>
        <w:widowControl w:val="false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исключении члена Совета из его состава рассматривается на заседании Совета, решение принимается открытым голосованием, простым большинством голосов присутствующих на заседании членов Совета.</w:t>
      </w:r>
    </w:p>
    <w:p>
      <w:pPr>
        <w:pStyle w:val="Normal"/>
        <w:widowControl w:val="false"/>
        <w:autoSpaceDE w:val="false"/>
        <w:spacing w:before="0" w:after="480"/>
        <w:ind w:firstLine="709"/>
        <w:jc w:val="center"/>
        <w:rPr/>
      </w:pPr>
      <w:r>
        <w:rPr>
          <w:sz w:val="28"/>
          <w:szCs w:val="28"/>
        </w:rPr>
        <w:t>5. Структура 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труктуру Совета составля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ы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и комит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став Совета утверждается настоящим постано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едседатель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роекты повесток дня очередных заседаний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и другие документы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ежегодное подведение итогов работы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ет иные вопросы в соответствии с Регламентом работы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меститель председателя 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проект повестки на основании поступившей информации от председателей комитетов, членов Совета, органов администрации города и иных заинтересованных лиц, перечня вопросов, рассмотренных на заседаниях рабочи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документы Совета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формирует отчет о деятельности Совета на основе собранной Секретарем информации от комитетов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сутствии председателя Совета выполняет его обяз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иные функции в соответствии с положением о работе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едседатели комит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ют консультирование предпринимателей, обращающихся в Совет по вопросам ведения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Комитеты Совета формируются из числа членов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Комитеты являются постоянно действующими рабочими органами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 Комитеты Совета формируются по отдельным направлениям его деятельности. Совет образует комите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1. комитет по производству и инвести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2. комитет по поддержке и созданию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3. комитет по жилищно-коммунальному хозяй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4. комитет  по нало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5. комитет  по финанс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6. комитет по социальному предприниматель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7. комитет по муниципально-частному партнёр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8. комитет по переработке от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9. комитет по эколо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10. комитет по общественной экспертизе проектов муниципальных  нормативных правовых актов, регулирующих вопросы развития инвестиций  и предпринимательства на территории Новокузнец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 Обязательные функции следующих комите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1. Комитет по общественной экспертизе проектов муниципальных нормативных правовых актов, регулирующих вопросы развития инвестиций и предпринимательства на территории Новокузнецкого городского округа, учувствует в процедуре оценки регулирующего воздействия проектов муниципальных нормативно-правовых актов, а также экспертизы муниципальных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2. Комитет по поддержке и созданию бизнеса проводит ежемесячные заседания по рассмотрению проектов предпринимательства, подавших заявку на грантовую поддержку в рамках муниципальной программы «Развитие субъектов малого и среднего предпринимательства в Новокузнецк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3. Комитет по производству и инвестициям проводит ежемесячные заседания по рассмотрению проектов предпринимательства, подавших заявку на возмещение понесенных затрат в рамках муниципальной программы «Развитие субъектов малого и среднего предпринимательства в Новокузнецк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4. Комитет по социальному предпринимательству последовательно проводит политику по популяризации опыта предпринимателей в социальной сфере, объединяя работу в области здравоохранения, образования, социальной защиты, культуры, спорта, туризма, женского и молодежного предпринимательства. Комитет оказывает информационную поддержку предпринимателям в социальной сфере, является площадкой для обмена опытом, организации наставничества. Комитет проводит заседания оп необходимости, но не реже одного раза в квартал, имеет право приглашать на свои заседания представителей предпринимательского сообщества, экспертов в области социальн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0. В состав каждого комитета входит не менее 5 членов Совета в соответствии с отраслью их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Комитеты осуществляют работу в форме заседаний. Заседания комитетов проводятся по мере необходимости, но не реже одного раза в кварта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2. В случае необходимости на заседаниях Совета могут образовываться рабочие группы без внесения изменений и дополнений в настоящее Положение и Регламент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3. Все члены Совета, за исключением председателя Совета и заместителя председателя, входят в порядке самозаписи в состав комитетов. Персональный состав комитетов Совета утверждается решением Совета.</w:t>
      </w:r>
    </w:p>
    <w:p>
      <w:pPr>
        <w:pStyle w:val="Normal"/>
        <w:widowControl w:val="false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Комитеты Совета по вопросам, находящимся в их ведении, вправе выступать с инициативой проведения заседаний Совета и выполнять иные полномочия в соответствии с Регламентом Совета. Результаты заседаний комитетов оформляются протоколами заседаний комитетов, которые подписывают председатели комитетов.</w:t>
      </w:r>
    </w:p>
    <w:p>
      <w:pPr>
        <w:pStyle w:val="Normal"/>
        <w:widowControl w:val="false"/>
        <w:autoSpaceDE w:val="false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рекращение деятельности Совета</w:t>
      </w:r>
    </w:p>
    <w:p>
      <w:pPr>
        <w:pStyle w:val="Normal"/>
        <w:widowControl w:val="false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>6.1. Решение о прекращении деятельности Совета принимается Главой город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проведения общественной экспертизы проек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, регулирующих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кузнец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По результатам рассмотрения проекта комитет по общественной экспертизе проектов составляет мотивированное письменное заключение о результатах общественной экспертизы проекта (далее - заключ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Заключение составляется с обязательным указанием следующей информ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вания проекта, в отношении которого проводилась общественная экспертиз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го количества и краткого содержания предложений о внесении изменений (дополнений) в проект, а также возражений относительно принятия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водов и рекомендаций о внесении изменений (дополнений) в проект либо об отсутствии необходимости в его принятии с их обосн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Заключение подписывает председатель комитета по общественной экспертизе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4. Заключение носит рекомендательный характер. Заключение направляется разработчику проекта и в Управление по экономическому развитию, промышленности и инвестициям в течение 3 (трех) рабочих дней с даты проведения заседания комитета по общественной экспертизе проектов в бумажной и электронной форме (в форматах DOC(X), XLS(X), PPT(X), Visio, Open office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Разработчик проекта рассматривает заключение и, при необходимости, дорабатывает проект в соответствии с рекомендациями и предложениями комитета по общественной экспертизе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Проект, прошедший общественную экспертизу, передается на согласование и принятие в установленном порядке с заключением комитета по общественной экспертизе проектов.</w:t>
      </w:r>
    </w:p>
    <w:p>
      <w:pPr>
        <w:pStyle w:val="Normal"/>
        <w:widowControl w:val="false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>7.7. Отсутствие заключения комитета по общественной экспертизе проектов по истечении срока, установленного для проведения общественной экспертизы, не препятствует согласованию и принятию проекта в установленном порядке.</w:t>
      </w:r>
    </w:p>
    <w:p>
      <w:pPr>
        <w:pStyle w:val="Normal"/>
        <w:widowControl w:val="false"/>
        <w:autoSpaceDE w:val="false"/>
        <w:spacing w:before="0" w:after="480"/>
        <w:ind w:firstLine="709"/>
        <w:jc w:val="center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Обеспечение деятельности Сов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овет для обеспечения возложенных на него функций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Запрашивать и получать от организаций, независимо от их организационно-правовых форм и ведомственной принадлежности, информацию, необходимую для рассмотрения инвестиционных проектов на заседаниях Совета.</w:t>
      </w:r>
    </w:p>
    <w:p>
      <w:pPr>
        <w:pStyle w:val="Normal"/>
        <w:widowControl w:val="false"/>
        <w:autoSpaceDE w:val="false"/>
        <w:spacing w:before="0" w:after="720"/>
        <w:ind w:firstLine="709"/>
        <w:jc w:val="both"/>
        <w:rPr/>
      </w:pPr>
      <w:r>
        <w:rPr>
          <w:sz w:val="28"/>
          <w:szCs w:val="28"/>
        </w:rPr>
        <w:t>8.1.2. В случае необходимости приглашать на свои заседания должностных лиц федеральных органов государственной власти, органов государственной власти субъектов РФ, органов местного самоуправления,  представителей общественных объединений, научных и других заинтересованных организаций.</w:t>
      </w:r>
    </w:p>
    <w:p>
      <w:pPr>
        <w:pStyle w:val="Normal"/>
        <w:widowControl w:val="false"/>
        <w:autoSpaceDE w:val="false"/>
        <w:spacing w:before="0" w:after="48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города                                             Е.А. Бедаре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848"/>
        <w:gridCol w:w="1179"/>
        <w:gridCol w:w="805"/>
        <w:gridCol w:w="284"/>
        <w:gridCol w:w="1701"/>
        <w:gridCol w:w="252"/>
        <w:gridCol w:w="2027"/>
        <w:gridCol w:w="2789"/>
      </w:tblGrid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: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Камбалин</w:t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7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Прошунина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едарев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олоненко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Р.Роккель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ук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Гузеева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Масюков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01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</w:t>
            </w:r>
          </w:p>
        </w:tc>
        <w:tc>
          <w:tcPr>
            <w:tcW w:w="7858" w:type="dxa"/>
            <w:gridSpan w:val="6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, заместитель Главы города по экономическим вопросам, Первый заместитель Главы города,  заместитель Главы города по строительству, заместитель Главы города по социальным вопросам, заместитель Главы города по жилищно-коммунальному хозяйству, правовое управление, отдел по работе со СМИ.</w:t>
            </w:r>
          </w:p>
        </w:tc>
      </w:tr>
      <w:tr>
        <w:trPr/>
        <w:tc>
          <w:tcPr>
            <w:tcW w:w="2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choolBook;Times New Roman" w:hAnsi="SchoolBook;Times New Roman" w:cs="SchoolBook;Times New Roman"/>
          <w:szCs w:val="20"/>
        </w:rPr>
      </w:pPr>
      <w:r>
        <w:rPr>
          <w:rFonts w:cs="SchoolBook;Times New Roman" w:ascii="SchoolBook;Times New Roman" w:hAnsi="SchoolBook;Times New Roman"/>
          <w:szCs w:val="20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360"/>
      <w:jc w:val="center"/>
      <w:textAlignment w:val="baseline"/>
      <w:outlineLvl w:val="0"/>
    </w:pPr>
    <w:rPr>
      <w:spacing w:val="104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2">
    <w:name w:val="Основной текст (1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cs="SchoolBook;Times New Roman"/>
      <w:b/>
      <w:spacing w:val="15"/>
      <w:sz w:val="32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pacing w:lineRule="atLeast" w:line="240"/>
      <w:ind w:left="1418" w:right="4" w:hanging="1418"/>
    </w:pPr>
    <w:rPr>
      <w:sz w:val="22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74" w:before="0" w:after="300"/>
      <w:jc w:val="center"/>
    </w:pPr>
    <w:rPr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42:00Z</dcterms:created>
  <dc:creator>Елена Геннадьевна</dc:creator>
  <dc:description>The Best Security Is Knowing The Other Guy Hasn't Got Any.</dc:description>
  <cp:keywords>| Caligula | Opic | CodeBreakers |</cp:keywords>
  <dc:language>en-US</dc:language>
  <cp:lastModifiedBy>Отд_эконом</cp:lastModifiedBy>
  <cp:lastPrinted>2016-04-29T09:42:00Z</cp:lastPrinted>
  <dcterms:modified xsi:type="dcterms:W3CDTF">2016-04-29T02:43:00Z</dcterms:modified>
  <cp:revision>3</cp:revision>
  <dc:subject>A Study In Espionage Enabled Viruses.</dc:subject>
  <dc:title>WM97/Caligula Infection</dc:title>
</cp:coreProperties>
</file>